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programs are included with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.EXE - Quick ascii chart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.EXE - Utility to help users easily change their capture jobs on 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Pops up a choice window.  Can also be command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EXE - Small auto cursor ch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EXE - Text display utility.  Great for network notification. 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to let you format your text in many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.EXE - Powerful disk utility package.  Menu and command line drive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pensible product for anyone with serious disk cleanup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.EXE - Powerful multi-windowed editor fashioned after Borland's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Many ex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.EXE - Powerful multl-file editor that edits files larger than 64K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much more than those found in the DOSview internal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.EXE - Query and act upon DOS level input in batch files witho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lel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.EXE - Useful computer password secur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.EXE - Useful computer logg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T.EXE - Utility to help users direct print output to any printer in 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Pops up a choice window.  Can also be command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