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IP VIEWER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V is included as your first 'ext' program for DOSview.  Go to DOSview'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hiftF10) and tab to the first 'ext' program slot.  Type Z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entry, Y or N for swap mode, and &amp;ZV.EXE in the viewer entry.  '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DOSview will interpret ZV's path as that of DOSview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you put ZV elsewhere on your system, then enter that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 C:\TOOLS\Z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ZV (by pointing to a ZIP file and pressing F3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its own setup screen.  Just enter the full pathnames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t is looking for (PKZIP, PKUNZIP, and LIST {or another viewe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one of many programs that can be tied directly into DOS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V can look at ZIPs within ZIPs (2 levels max), but cannot operat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have directory informatio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