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Sview program may be purchased directly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 TX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view is $2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view is $10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for US and Canada $5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 included with purc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.EXE (Ascii Ch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.EXE (Novell Captu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EXE (Change Curs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 (Display Tex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EXE (Powerful Disk Utilitie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EXE (Multi-windowed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.EXE (Multi-file Editor &gt;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 (Computer Password Protec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(Computer Logg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.EXE (Novell Npri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Bremer        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>Austin TX 78746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512-328-2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ity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ytime Phone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X #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 computer at a time (one user only) ....................... $2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unlimited computers on ONE site ...................... $10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or US and Canada ........................... $5   ______</w:t>
      </w:r>
    </w:p>
    <w:p>
      <w:pPr>
        <w:pStyle w:val="PreformattedText"/>
        <w:bidi w:val="0"/>
        <w:jc w:val="left"/>
        <w:rPr/>
      </w:pPr>
      <w:r>
        <w:rPr/>
        <w:t>Outside US and Canada ..........................................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applicable State &amp; County Sales Tax ............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 (C)Copyright 1992-1993 Skip Bre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